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д православных учё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Борисович ПА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были родными братьями, четверо выдающихся русских учёных: Алексей Фёдорович Фортунатов (1856-1925) - профессор Тимирязевской Сельскохозяйственной Академии; Иван Фёдорович Фортунатов (1852-1916) - известный инженер-строитель, его именем названа улица в Москве; Степан Фёдорович Фортунатов (1850-1918) - историк, профессор Московского университета; Филипп Фёдорович Фортунатов (1848-1914) - известный филолог. Знал 16 языков. Многие годы жил и работал в Карелии. Фортунатова называли просветителем этого края. В Петрозаводске ему поставлен памятник, есть музей его имени. Их отец - Фёдор Николаевич Фортунатов был директором Олонецкой гимназии. В архивах Исторического музея хранится его статья об огромном значении участия отцов в воспитании детей.</w:t>
      </w:r>
    </w:p>
    <w:p>
      <w:pPr>
        <w:pStyle w:val="Normal"/>
        <w:rPr/>
      </w:pPr>
      <w:r>
        <w:rPr/>
        <w:t>Все Фортунатовы были дружелюбными, глубоко верующими людьми.</w:t>
      </w:r>
    </w:p>
    <w:p>
      <w:pPr>
        <w:pStyle w:val="Normal"/>
        <w:rPr/>
      </w:pPr>
      <w:r>
        <w:rPr/>
        <w:t>Внук Алексея Фортунатова Игорь, после смерти своего отца Константина Алексеевича, даже хотел стать монахом, но не получил благословения. Он как мирянин ходил на богослужения в Данилов монастырь и познакомился с известным старцем Георгием Лавровым, который ныне причислен к лику святых и известен как Георгий Даниловский. Игорь и его мать стали духовными чадами старца Георгия и навещали его, когда тот находился в ссылке в Нижнем Новгороде и Казахстане. Уже в преклонном возрасте Игорь Константинович написал воспоминания о своём духовном наставнике. Он также сохранил письменные свидетельства о жизни и поучениях старца.</w:t>
      </w:r>
    </w:p>
    <w:p>
      <w:pPr>
        <w:pStyle w:val="Normal"/>
        <w:rPr/>
      </w:pPr>
      <w:r>
        <w:rPr/>
        <w:t>В 1926 году Игорь поступил на плодоовощной факультет Тимирязевской Сельскохозяйственной Академии, который успешно закончил в 1931 году. В начале 1933 года, на Татьянин день, когда собирались вместе духовные чада о. Георгия, их всех арестовали. Им было предъявлено обвинение по "делу Лаврова": "религиозная пропаганда". Игоря приговорили к ссылке, и первый свой пятилетний срок он отбывал под Джезказганом. Вернувшись из ссылки, в 1939 году, он венчался с Кузьминой Анной Дмитриевной. Она была прихожанкой и певчей храма св. Николая в Клённиках на Маросейке. Венчал молодоженов о. Сергий Мечёв, причисленный, как и его отец о. Алексей Мечёв, к лику святых. Однако радость молодых супругов вскоре была омрачена. Буквально через два - три дня Игоря снова арестовали, последовала ссылка под Алма-Ату. Молодая жена вслед за осуждённым мужем тоже поехала в Казахстан. Их старшая дочь родилась в ссылке в 1946 году.</w:t>
      </w:r>
    </w:p>
    <w:p>
      <w:pPr>
        <w:pStyle w:val="Normal"/>
        <w:rPr/>
      </w:pPr>
      <w:r>
        <w:rPr/>
        <w:t>В 1941 году осуждённый был переведён в так называемый Карлаг - Карагандинский лагерь.</w:t>
      </w:r>
    </w:p>
    <w:p>
      <w:pPr>
        <w:pStyle w:val="Normal"/>
        <w:rPr/>
      </w:pPr>
      <w:r>
        <w:rPr/>
        <w:t>Как специалист в области растениеводства и садоводства, Игорь Константинович совершенно неожиданно смог найти применение своим знаниям. В результате его работы на бесплодных пустынных казахстанских землях зазеленели сады, были созданы лесопарки, почвозащитные лесополосы.</w:t>
      </w:r>
    </w:p>
    <w:p>
      <w:pPr>
        <w:pStyle w:val="Normal"/>
        <w:rPr/>
      </w:pPr>
      <w:r>
        <w:rPr/>
        <w:t>Во время войны Игорь Константинович писал прошение об отправке на фронт, но получил отказ. После смерти Сталина      (1953 г.) он был освобождён, и ему разрешили жить сначала в Горьком, а затем в городе Пушкино под Москвой. Здесь Фортунатов работал во Всесоюзном НИИ лесного хозяйства. Уникальный лесопарк возле этого института - гордость и украшение нынешнего Пушкино - создавался в значительной мере и его трудами.</w:t>
      </w:r>
    </w:p>
    <w:p>
      <w:pPr>
        <w:pStyle w:val="Normal"/>
        <w:rPr/>
      </w:pPr>
      <w:r>
        <w:rPr/>
        <w:t>Игорь Константинович Фортунатов окончил свой земной путь в 1987 году и похоронен вместе с супругой на кладбище в Химках.</w:t>
      </w:r>
    </w:p>
    <w:p>
      <w:pPr>
        <w:pStyle w:val="Normal"/>
        <w:rPr/>
      </w:pPr>
      <w:r>
        <w:rPr/>
        <w:t>Непостижимы судьбы Божии. В городе Пушкино, где он последние годы жил и занимался научной работой, о нём помнят немногие, а вот в Алма-Ате его именем названы улица и ботанический сад, и в Джезказгане также есть улица Фортунатова. Его дочери Нина Игоревна и Вера Игоревна показали мне икону преподобного Серафима Саровского, написанную по заказу отца. На ней проставлены даты: 1915, 1924, 1933, 1937, 1941. Это те годы, когда преподобный приходил к Игорю Константиновичу и благословлял его.</w:t>
      </w:r>
    </w:p>
    <w:p>
      <w:pPr>
        <w:pStyle w:val="Normal"/>
        <w:rPr/>
      </w:pPr>
      <w:r>
        <w:rPr/>
        <w:t>Рассказывая об отце, Нина Игоревна заметила: "Одна из важнейших черт характера папы - по-юношески усердное стремление к знаниям. Он постоянно читал разные книги - и духовного, и научного, и художественного содержания. Постоянно что-то конспектировал. Отношения с людьми он всегда выверял по Евангелию. Часто переписывал книги духовного содержания для других. Мы всегда завидовали отцовской культуре общения, его выдержке, тактичности. В нём мы, действительно, видели отображение образа Божия, и храним эти воспоминания, как драгоценную жемчужину.</w:t>
      </w:r>
    </w:p>
    <w:p>
      <w:pPr>
        <w:pStyle w:val="Normal"/>
        <w:rPr/>
      </w:pPr>
      <w:r>
        <w:rPr/>
        <w:t>Всю жизнь мы открывали в отце что-то новое.</w:t>
      </w:r>
    </w:p>
    <w:p>
      <w:pPr>
        <w:pStyle w:val="Normal"/>
        <w:rPr/>
      </w:pPr>
      <w:r>
        <w:rPr/>
        <w:t>В семидесятые он вместе с профессором геологии и тайным священником Глебом Каледой принимал участие в исследованиях Туринской плащаницы. К нему постоянно приезжали научные сотрудники из Китая. Когда Вера побывала в Японии в начале семидесятых, то узнала, что там знают об отце, а его институт - тогда он назывался ВНИИЛХ - многие почитают чуть ли не как спасителя страны восходящего солнца. Слушая переводчика-японца, она узнала, что институт, в котором работал отец, занимался селекцией растений, способных расти на бедных каменистых почвах с радиоактивным загрязнением. Такие растения были выращены, и их саженцы отправлены в Японию.</w:t>
      </w:r>
    </w:p>
    <w:p>
      <w:pPr>
        <w:pStyle w:val="Normal"/>
        <w:rPr/>
      </w:pPr>
      <w:r>
        <w:rPr/>
        <w:t>"Я видела уже хорошо разросшиеся посадки из этих саженцев, - продолжила свой рассказ Вера Игоревна. - Это карликовые сосны, ели и некоторые другие лиственные породы. Возле городов Хиросима и Нагасаки довольно много таких насаждений. Японцы рассказывали, что в этих районах после американских бомбардировок ничего не росло, и не только жить, но и дышать было невозможно. После удачных посадок растений из России возродились многие посёлки и города, пострадавшие от радиации... Меня, дочь Фортунатова, японцы буквально на руках носили. Надарили столько подарков, что пришлось их отправлять в шести контейнерах.</w:t>
      </w:r>
    </w:p>
    <w:p>
      <w:pPr>
        <w:pStyle w:val="Normal"/>
        <w:rPr/>
      </w:pPr>
      <w:r>
        <w:rPr/>
        <w:t>Надо сказать, что отец был бессребреником. И мы всегда жили очень скромно. Он помогал всем нуждающимся родственникам и просто знакомым. У нас в доме мы особенно ценим три иконы: святителя Никифора со следом от военного сапога, который ничем не стирается, Покрова Божией Матери, - спасённую от уничтожения в огне, и Спаса Нерукотворного, написанную на куске кровельного железа. Первые две иконы наша бабушка по материнской линии чудом спасла от уничтожения после революции, когда разоряли храмы и жгли костры из святых образов. Последняя - память папы о казахстанской ссылке.</w:t>
      </w:r>
    </w:p>
    <w:p>
      <w:pPr>
        <w:pStyle w:val="Normal"/>
        <w:rPr/>
      </w:pPr>
      <w:r>
        <w:rPr/>
        <w:t>Судьбы нашего отца и его матери - нашей бабушки Веры Михайловны - очень схожи. Она прожила трудную и долгую жизнь. Трижды побывала в ссылках. В последний раз её сослали в     1951 году. Осуждали её по той же статье, что и нашего папу. Помню, в детстве мы навещали бабушку в городе Александрове за 101 километром.</w:t>
      </w:r>
    </w:p>
    <w:p>
      <w:pPr>
        <w:pStyle w:val="Normal"/>
        <w:rPr/>
      </w:pPr>
      <w:r>
        <w:rPr/>
        <w:t>И наш папа, и наша бабушка, как все наши предки, всегда были верны Церкви Православной. Ни при каких властях они не скрывали своей веры, строго следуя заповедям Господни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 - Алексей Фёдорович , Иван Фёдорович , Степан Фёдорович , Филипп Фёдорович Фортунат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к Алексея Фёдоровича Фортунатова - Игорь Константинович Фортунатов в ссыл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орь Константинович Фортунатов с супругой и дочерь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14:00Z</dcterms:created>
  <dc:creator>ADM</dc:creator>
  <dc:description/>
  <cp:keywords/>
  <dc:language>en-US</dc:language>
  <cp:lastModifiedBy>ADM</cp:lastModifiedBy>
  <dcterms:modified xsi:type="dcterms:W3CDTF">2005-08-03T16:24:00Z</dcterms:modified>
  <cp:revision>2</cp:revision>
  <dc:subject/>
  <dc:title>Род православных учёных</dc:title>
</cp:coreProperties>
</file>